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15"/>
        <w:gridCol w:w="999"/>
        <w:gridCol w:w="865"/>
        <w:gridCol w:w="246"/>
        <w:gridCol w:w="1663"/>
        <w:gridCol w:w="2844"/>
        <w:gridCol w:w="317"/>
        <w:gridCol w:w="442"/>
        <w:gridCol w:w="1640"/>
        <w:gridCol w:w="2142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,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geografiji, Naš planet Zemlj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 geografiji, Naš planet Zemlja</w:t>
            </w:r>
          </w:p>
        </w:tc>
      </w:tr>
      <w:tr>
        <w:trPr>
          <w:trHeight w:val="345" w:hRule="atLeast"/>
        </w:trPr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.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A.5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važnost geografije u svakodnevnome živo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A.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pisuje osnovna obilježja Zemlje koristeći se globusom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geografije kao znanost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e sadržaje koji se poučavaju u nastavnome predmetu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rhu učenja geografij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mlju kao kuglu i navodi dokaze o njezinu obliku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znanosti i tehnologije u objašnjavanju oblika Zemlj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b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obus kao model Zemlj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 (polutnik) i polove na globusu i uspoređuje ih s prikazom na geografskoj kar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Navodi definiciju geografije i primjere sadržaja koji se uče u nastavnom predmetu Geografija.</w:t>
            </w:r>
            <w:r>
              <w:rPr>
                <w:rStyle w:val="InternetLink"/>
                <w:lang w:val="hr-HR"/>
              </w:rPr>
              <w:t xml:space="preserve"> </w:t>
            </w:r>
            <w:r>
              <w:rPr>
                <w:rStyle w:val="Normaltextrun"/>
                <w:lang w:val="hr-HR"/>
              </w:rPr>
              <w:t>Prepoznaje oblik Zemlje, ekvator i polove na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rotaciju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Opisuje predmet poučavanja geografije kao znanosti, važnost geografije u svakodnevnome životu i daje primjere geografskih sadržaja koji se uče i poučavaju u nastavnome predmetu.</w:t>
            </w:r>
            <w:r>
              <w:rPr>
                <w:rStyle w:val="Normaltextrun"/>
                <w:color w:val="231F20"/>
                <w:lang w:val="hr-HR"/>
              </w:rPr>
              <w:t>Opisuje oblik Zemlje s pomoću globu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okaze o obliku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Demonstrira rotaciju Zemlje, navodi trajanje rotacije i njezinu glavnu posljedic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Na geografskoj karti i globusu pokazuje i imenuje ekvator, a na globusu Zemljine polove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Navodi primjere uporabe geografskih znanja.</w:t>
            </w:r>
            <w:r>
              <w:rPr>
                <w:rStyle w:val="Normaltextrun"/>
                <w:lang w:val="hr-HR"/>
              </w:rPr>
              <w:t>Opisuje oblik i rotaciju Zemlje te njezinu glavnu posljedic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prikaz ekvatora i polova na geografskoj karti i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Objašnjava svrhu učenja geografije.</w:t>
            </w:r>
            <w:r>
              <w:rPr>
                <w:rStyle w:val="InternetLink"/>
                <w:lang w:val="hr-HR"/>
              </w:rPr>
              <w:t xml:space="preserve"> </w:t>
            </w:r>
            <w:r>
              <w:rPr>
                <w:rStyle w:val="Normaltextrun"/>
                <w:lang w:val="hr-HR"/>
              </w:rPr>
              <w:t>Opisuje važnost znanosti i tehnologije u objašnjavanju oblika i rotacije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 o načinu rada u digitalnom alatu Wizer.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Wizer.M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 i ostalim učenicima u razredu točnost svojih odgovor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ite učitelja o načinu provjere geografskih znanja sljedeći nastavni sa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zadatci  u digitalnom alatu Wizer.M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Održivi razvo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. B.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oticaj učitelja, ali i samostalno, učenik samovrednuje proces učenja i svoje rezultate te procjenjuje ostvareni napreda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C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ija, globus, geografski polovi. Zemljine polutke, ekvator, rotacija Zeml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 o načinu rada u digitalnom alatu Wizer.Me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ke izrađene u digitalnom alatu Wizer. 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category/worksheet/8NU2DR-o-geografiji-nas-planet-zemlja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ute učenicima o načinu rada u digitalnom alatu Wizer.M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Wizer.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 i ostalim učenicima u razredu točnost svojih odgovora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ri rješavanju zadata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točnost rješe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ovratnu informaciju o usvojenosti zadanih ishod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ite učitelja o načinu provjere geografskih znanja sljedeći nastavni sat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u provjeru geografskih znanja za sljedeći nastavni sat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Zadatci u digitalnom alatu Wizer.Me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entina Japec: Radna bilježnica za pomoć u učenj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prelistaj-udzbenik/4582f0f4-2e72-43d8-8c6a-181c0437ad0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omoću interaktivnog modela  Zemlje na E sferi proučiti prikazane dijelove Zemlje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color w:val="0563C1"/>
                  <w:sz w:val="24"/>
                  <w:szCs w:val="24"/>
                  <w:u w:val="single"/>
                </w:rPr>
                <w:t>https://www.e-sfera.hr/dodatni-digitalni-sadrzaji/e53a3162-07f3-4372-b498-918b0299c179/?jumpTo=section_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s://www.e-sfera.hr/dodatni-digitalni-sadrzaji/e53a3162-07f3-4372-b498-918b0299c179/?jumpTo=section_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interaktivni model Zemlje e-sf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category/worksheet/8NU2DR-o-geografiji-nas-planet-zemlj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ci u digitalnom alatu Wizer.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wizer.me/category/worksheet/8NU2DR-o-geografiji-nas-planet-zemlja" TargetMode="External"/><Relationship Id="rId3" Type="http://schemas.openxmlformats.org/officeDocument/2006/relationships/hyperlink" Target="https://www.e-sfera.hr/prelistaj-udzbenik/4582f0f4-2e72-43d8-8c6a-181c0437ad06" TargetMode="External"/><Relationship Id="rId4" Type="http://schemas.openxmlformats.org/officeDocument/2006/relationships/hyperlink" Target="https://www.e-sfera.hr/dodatni-digitalni-sadrzaji/e53a3162-07f3-4372-b498-918b0299c179/?jumpTo=section_7" TargetMode="External"/><Relationship Id="rId5" Type="http://schemas.openxmlformats.org/officeDocument/2006/relationships/hyperlink" Target="https://www.e-sfera.hr/dodatni-digitalni-sadrzaji/e53a3162-07f3-4372-b498-918b0299c179/?jumpTo=section_7" TargetMode="External"/><Relationship Id="rId6" Type="http://schemas.openxmlformats.org/officeDocument/2006/relationships/hyperlink" Target="https://app.wizer.me/category/worksheet/8NU2DR-o-geografiji-nas-planet-zemlj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0:16:00Z</dcterms:created>
  <dc:creator>Jasna</dc:creator>
  <dc:description/>
  <cp:keywords/>
  <dc:language>en-US</dc:language>
  <cp:lastModifiedBy>Vinko Balaško</cp:lastModifiedBy>
  <dcterms:modified xsi:type="dcterms:W3CDTF">2023-07-16T13:34:00Z</dcterms:modified>
  <cp:revision>3</cp:revision>
  <dc:subject/>
  <dc:title/>
</cp:coreProperties>
</file>